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Приложение 2</w:t>
      </w:r>
    </w:p>
    <w:p>
      <w:pPr>
        <w:pStyle w:val="Heading"/>
        <w:rPr>
          <w:color w:val="000000"/>
        </w:rPr>
      </w:pPr>
      <w:r>
        <w:rPr>
          <w:color w:val="000000"/>
        </w:rPr>
        <w:t>Социальный паспорт класса</w:t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лассный руководитель: Фамилия _____________________________ Имя _______________________ Отчество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ласс ____________ Количество учащихся _________ Кабинет 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валификация _________________________ Образовательный уровень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535"/>
        <w:gridCol w:w="1064"/>
        <w:gridCol w:w="2557"/>
        <w:gridCol w:w="3003"/>
        <w:gridCol w:w="2971"/>
        <w:gridCol w:w="444"/>
        <w:gridCol w:w="444"/>
        <w:gridCol w:w="444"/>
        <w:gridCol w:w="444"/>
        <w:gridCol w:w="444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Фамилия Имя Отче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рожд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ашний адре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тел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работ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словные обознач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бразовательный уровень родителей: А – высшее; Б – средне специальное; В – средн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оциальный статус родителей: А – интеллигенция; Б – рабочие; В – служащие; Г – частные предприниматели; Д – безработны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ащиеся «группы риска»: А – состоящие на учете в ПДН; Б – состоящие на учете в КДН; В – состоящие на ВШК; Г – употребляющие ПА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ащиеся, проживающие в неблагополучных семьях: А – ведущих аморальный, асоциальный образ жизни; Б – с нарушенными взаимоотношениями; В – допускающих безнадзорность детей; Г – с жестоким обращением с деть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ащиеся, нуждающиеся в социальной защите: А – с низким материальным обеспечением; Б – попавшим в экстремальную ситуацию; В – семьи-опекуны; Г – многодетные семьи; Д – воспитывающие детей с ограниченными возможностями; Е – неполные семьи: 1) – мать; 2) – отец.</w:t>
      </w:r>
    </w:p>
    <w:sectPr>
      <w:type w:val="nextPage"/>
      <w:pgSz w:orient="landscape" w:w="16820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1:10:00Z</dcterms:created>
  <dc:creator>katy</dc:creator>
  <dc:description/>
  <cp:keywords/>
  <dc:language>en-US</dc:language>
  <cp:lastModifiedBy>Alex</cp:lastModifiedBy>
  <cp:lastPrinted>2004-09-02T17:23:00Z</cp:lastPrinted>
  <dcterms:modified xsi:type="dcterms:W3CDTF">2007-09-23T11:10:00Z</dcterms:modified>
  <cp:revision>2</cp:revision>
  <dc:subject/>
  <dc:title>Приложение 2</dc:title>
</cp:coreProperties>
</file>